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ご依頼主様（商品お届け先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120"/>
        <w:gridCol w:w="2080"/>
        <w:gridCol w:w="3122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ご住</w:t>
            </w:r>
            <w:r>
              <w:rPr>
                <w:spacing w:val="-1"/>
                <w:kern w:val="0"/>
                <w:szCs w:val="21"/>
              </w:rPr>
              <w:t>所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お名</w:t>
            </w:r>
            <w:r>
              <w:rPr>
                <w:spacing w:val="-1"/>
                <w:kern w:val="0"/>
                <w:szCs w:val="21"/>
              </w:rPr>
              <w:t>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FF990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color w:val="FF9900"/>
          <w:sz w:val="28"/>
          <w:szCs w:val="28"/>
        </w:rPr>
        <w:t>年賀状印刷ご注文用紙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47"/>
        <w:gridCol w:w="1388"/>
        <w:gridCol w:w="1732"/>
        <w:gridCol w:w="1042"/>
        <w:gridCol w:w="11"/>
        <w:gridCol w:w="681"/>
        <w:gridCol w:w="687"/>
        <w:gridCol w:w="8"/>
        <w:gridCol w:w="277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ご注文番号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お申し込み枚数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枚</w:t>
            </w:r>
          </w:p>
        </w:tc>
      </w:tr>
      <w:tr>
        <w:trPr/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差出人ご住所</w:t>
            </w:r>
          </w:p>
        </w:tc>
        <w:tc>
          <w:tcPr>
            <w:tcW w:w="8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差出人お名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前の中央揃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挨拶文章番号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お写真・ロゴデータご入稿方法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メール／</w:t>
            </w:r>
            <w:r>
              <w:rPr/>
              <w:t>USB</w:t>
            </w:r>
            <w:r>
              <w:rPr/>
              <w:t>／</w:t>
            </w:r>
            <w:r>
              <w:rPr/>
              <w:t>CD-R</w:t>
            </w:r>
            <w:r>
              <w:rPr/>
              <w:t>／その他（　　）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企業・団体名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ご役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ロゴ追加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り／なし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ー文章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0</w:t>
            </w:r>
            <w:r>
              <w:rPr/>
              <w:t>文字以内）</w:t>
            </w:r>
          </w:p>
        </w:tc>
        <w:tc>
          <w:tcPr>
            <w:tcW w:w="8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喪中はがきの場合のみ入力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467"/>
        <w:gridCol w:w="1734"/>
        <w:gridCol w:w="346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故人のお名前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亡くなられた月日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月　　　　　日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記載する届出月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  <w:r>
              <w:rPr/>
              <w:t>月／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続柄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467"/>
        <w:gridCol w:w="1734"/>
        <w:gridCol w:w="346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お支払方法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店頭／銀行振込（　　　　　　　　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緊急連絡先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考欄</w:t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5:00Z</dcterms:created>
  <dc:creator>ティアンドピー</dc:creator>
  <dc:description/>
  <cp:keywords/>
  <dc:language>en-US</dc:language>
  <cp:lastModifiedBy>ティアンドピー</cp:lastModifiedBy>
  <dcterms:modified xsi:type="dcterms:W3CDTF">2013-11-15T23:55:00Z</dcterms:modified>
  <cp:revision>15</cp:revision>
  <dc:subject/>
  <dc:title>◆ご記入に関する注意事項</dc:title>
</cp:coreProperties>
</file>